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el-GR"/>
        </w:rPr>
        <w:t>Η ΕΞΩΤΕΡΙΚΗ ΔΙΑΣΤΑΣΗ ΤΗΣ ΕΥΡΩΠΑΪΚΗΣ ΕΝΟΠΟΙΗΣΗΣ: Η ΘΕΣΜΙΚΗ ΚΑΙ ΠΡΑΓΜΑΤΙΚΗ ΥΠΟΣΤΑΣΗ ΚΑΙ ΜΕΤΕΞΕΛΙΞΗ ΤΗΣ ΕΝΩΜΕΝΗΣ ΕΥΡΩΠΗΣ ΣΕ ΔΙΕΘΝΗ ΠΑΡΑΓΟΝΤ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1"/>
          <w:numId w:val="6"/>
        </w:numPr>
        <w:rPr>
          <w:b/>
          <w:b/>
          <w:lang w:val="el-GR"/>
        </w:rPr>
      </w:pPr>
      <w:r>
        <w:rPr>
          <w:b/>
          <w:lang w:val="el-GR"/>
        </w:rPr>
        <w:t>Προσδιοριστικοί παράγοντες των εξωτερικών σχέσεων της ΕΕ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>Η εσωτερική ενοποιητική διαδικασί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Η διεύρυνση της Ένωσης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Η βούληση και τα συμφέροντα των κρατών μελώ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Ιδεολογικοί παράμετροι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Το διεθνές περιβάλλον και οι διεθνείς εξελίξεις – Νέα θέματα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Η στάση άλλων χωρώ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6"/>
        </w:numPr>
        <w:rPr>
          <w:lang w:val="el-GR"/>
        </w:rPr>
      </w:pPr>
      <w:r>
        <w:rPr>
          <w:lang w:val="el-GR"/>
        </w:rPr>
        <w:t>Το θεσμικό υπόβαθρο των εξωτερικών σχέσεων της Ε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2"/>
          <w:numId w:val="6"/>
        </w:numPr>
        <w:rPr>
          <w:lang w:val="el-GR"/>
        </w:rPr>
      </w:pPr>
      <w:r>
        <w:rPr>
          <w:lang w:val="el-GR"/>
        </w:rPr>
        <w:t xml:space="preserve">Ενοποιημένη Συνθήκη για την ΕΕ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  <w:t>Συνθήκη για την ΕΕ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Προοίμιο: ΚΕΠΠΑ και ΚΑΠ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ο 3, παρ. 5 : Στόχοι εξωτερικής δράσης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ο 5: Αρχές αναλογικότητας και επικουρικότητας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ο 8: προνομιακές σχέσεις καλής γειτονίας με γειτονικές χώρες, ειδικές συμφωνίες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ο 15, παρ.. 6: Αρμοδιότητες εξωτερικής πολιτικής και ασφάλειας στον εκλεγμένο Πρόεδρο του Συμβουλίου 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ο 16, παρ. 6: Συμβούλιο Εξωτερικών Υποθέσεων διαμορφώνει εξωτερική δράση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Άρθρο 18: Ύπατος εκπρόσωπος για ΚΕΠΠΑ, αντιπρόεδρος Επιτροπής, Πρόεδρος Συμβουλίου ΕΥ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Άρθρα 21 και 22: Γενικές διατάξεις για εξωτερική δράσης της ΕΕ (αρχές, στόχοι, στρατηγικά συμφέροντα)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>Άρθρα 23-41: ΚΕΠΠΑ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α 42-47: Κοινή πολιτική ασφάλειας και άμυνας </w:t>
      </w:r>
    </w:p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Άρθρα 49-50: Προϋποθέσεις και διαδικασίες ένταξης νέων κρατών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  <w:t>Συνθήκη για την Ευρωπαϊκή Κοινότητα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3, </w:t>
      </w:r>
      <w:r>
        <w:rPr>
          <w:lang w:val="en-US"/>
        </w:rPr>
        <w:t>e</w:t>
      </w:r>
      <w:r>
        <w:rPr>
          <w:lang w:val="el-GR"/>
        </w:rPr>
        <w:t>: Κοινή Εμπορική Πολιτική</w:t>
      </w:r>
    </w:p>
    <w:p>
      <w:pPr>
        <w:pStyle w:val="Normal"/>
        <w:rPr>
          <w:lang w:val="el-GR"/>
        </w:rPr>
      </w:pPr>
      <w:r>
        <w:rPr>
          <w:lang w:val="el-GR"/>
        </w:rPr>
        <w:t>Άρθρο 3, παρ. 2: Περιπτώσεις αποκλειστικής αρμοδιότητας στη σύναψη διεθνών συμβάσεω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23: Διπλωματική προστασία σε τρίτες χώρε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α 31, 32, 33: Κοινό δασμολόγιο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α 63-66: Κίνηση κεφαλαίων με τρίτες χώρες </w:t>
      </w:r>
    </w:p>
    <w:p>
      <w:pPr>
        <w:pStyle w:val="Normal"/>
        <w:rPr>
          <w:lang w:val="el-GR"/>
        </w:rPr>
      </w:pPr>
      <w:r>
        <w:rPr>
          <w:lang w:val="el-GR"/>
        </w:rPr>
        <w:t>Άρθρο 67, παρ. 2: Κοινή πολιτική σε θέματα ασύλου και μετανάστευσης, ελέγχουν των συνόρων</w:t>
      </w:r>
    </w:p>
    <w:p>
      <w:pPr>
        <w:pStyle w:val="Normal"/>
        <w:rPr>
          <w:lang w:val="el-GR"/>
        </w:rPr>
      </w:pPr>
      <w:r>
        <w:rPr>
          <w:lang w:val="el-GR"/>
        </w:rPr>
        <w:t>Άρθρα 77-80: έλεγχοι στα σύνορα, μετανάστευση, λαθρομετανάστευση, αλληλεγγύη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38: Κοινές θέσεις, εκπροσώπηση σε διεθνείς οργανισμούς για διασφάλιση θέσης ευρώ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α 143-144: Παρέκκλιση λόγω αιφνίδιας επιδείνωσης του ισοζυγίου πληρωμών </w:t>
      </w:r>
    </w:p>
    <w:p>
      <w:pPr>
        <w:pStyle w:val="Normal"/>
        <w:rPr>
          <w:lang w:val="el-GR"/>
        </w:rPr>
      </w:pPr>
      <w:r>
        <w:rPr>
          <w:lang w:val="el-GR"/>
        </w:rPr>
        <w:t>Άρθρο 166, παρ.  : Συνεργασία με τρίτες χώρες σε θέματα επαγγελματικής εκπαίδευση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67: Συνεργασία με τρίτες χώρες και ΣτΕ σε θέματα πολιτισμού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68: Συνεργασία με τρίτες χώρες σε θέματα δημόσιας υγεία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71: Συνεργασία με τρίτες χώρες για προώθηση δικτύων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 180, 186: Συνεργασία με τρίτες χώρες και οργανισμούς για προώθηση τεχνολογικής ανάπτυξης </w:t>
      </w:r>
    </w:p>
    <w:p>
      <w:pPr>
        <w:pStyle w:val="Normal"/>
        <w:rPr>
          <w:lang w:val="el-GR"/>
        </w:rPr>
      </w:pPr>
      <w:r>
        <w:rPr>
          <w:lang w:val="el-GR"/>
        </w:rPr>
        <w:t>Άρθρο 191: Προώθηση διεθνών μέτρων για περιβάλλον, συνεργασία-συμφωνίες με άλλες χώρες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94: Ενεργειακός εφοδιασμός, διασύνδεση δικτύων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196: Συνοχή εξωτερικής δράσης </w:t>
      </w:r>
    </w:p>
    <w:p>
      <w:pPr>
        <w:pStyle w:val="Normal"/>
        <w:rPr/>
      </w:pPr>
      <w:r>
        <w:rPr>
          <w:lang w:val="el-GR"/>
        </w:rPr>
        <w:t>Άρθρα 198-203: Διασύνδεση υπερπόντιων χωρών και εδαφών και χωρώ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204: Ειδικό καθεστώς Γροιλανδίας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α 206-207: Κοινή Εμπορική Πολιτική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α 208-211: Συνεργασία για την ανάπτυξη </w:t>
      </w:r>
    </w:p>
    <w:p>
      <w:pPr>
        <w:pStyle w:val="Normal"/>
        <w:rPr>
          <w:lang w:val="el-GR"/>
        </w:rPr>
      </w:pPr>
      <w:r>
        <w:rPr>
          <w:lang w:val="el-GR"/>
        </w:rPr>
        <w:t>Άρθρα 212-213: Οικονομική, χρηματοοικονομική και τεχνική συνεργασία με τρίτες (πλην αναπτυσσομένων) χωρώ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214: Ανθρωπιστική βοήθεια </w:t>
      </w:r>
    </w:p>
    <w:p>
      <w:pPr>
        <w:pStyle w:val="Normal"/>
        <w:rPr>
          <w:lang w:val="el-GR"/>
        </w:rPr>
      </w:pPr>
      <w:r>
        <w:rPr>
          <w:lang w:val="el-GR"/>
        </w:rPr>
        <w:t>Άρθρο 215: Κυρώσεις (περιοριστικά μέτρα)</w:t>
      </w:r>
    </w:p>
    <w:p>
      <w:pPr>
        <w:pStyle w:val="Normal"/>
        <w:rPr/>
      </w:pPr>
      <w:r>
        <w:rPr>
          <w:lang w:val="el-GR"/>
        </w:rPr>
        <w:t xml:space="preserve">Άρθρο 216: Η ΕΕ υπογράφει διεθνείς συμφωνίες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217: Συμφωνίες σύνδεσης με χώρες ή οργανισμούς </w:t>
      </w:r>
    </w:p>
    <w:p>
      <w:pPr>
        <w:pStyle w:val="Normal"/>
        <w:rPr/>
      </w:pPr>
      <w:r>
        <w:rPr>
          <w:lang w:val="el-GR"/>
        </w:rPr>
        <w:t>Άρθρο 218: διαδικασίες σύναψης και έγκρισης διεθνών συμφωνιών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Άρθρο 219: Συναλλαγματική πολιτική </w:t>
      </w:r>
    </w:p>
    <w:p>
      <w:pPr>
        <w:pStyle w:val="Normal"/>
        <w:rPr>
          <w:lang w:val="el-GR"/>
        </w:rPr>
      </w:pPr>
      <w:r>
        <w:rPr>
          <w:lang w:val="el-GR"/>
        </w:rPr>
        <w:t>Άρθρο 220: Συνεργασία με ΟΗΕ, ΟΑΣΕ, ΣτΕ, ΟΟΣΑ</w:t>
      </w:r>
    </w:p>
    <w:p>
      <w:pPr>
        <w:pStyle w:val="Normal"/>
        <w:rPr/>
      </w:pPr>
      <w:r>
        <w:rPr>
          <w:lang w:val="el-GR"/>
        </w:rPr>
        <w:t xml:space="preserve">Άρθρο 221: Αντιπροσωπίες της ΕΕ σε τρίτες χώρες και στους διεθνείς οργανισμούς </w:t>
      </w:r>
    </w:p>
    <w:p>
      <w:pPr>
        <w:pStyle w:val="Normal"/>
        <w:rPr/>
      </w:pPr>
      <w:r>
        <w:rPr>
          <w:lang w:val="el-GR"/>
        </w:rPr>
        <w:t>Άρθρο 222: Ρήτρα αλληλεγγύης (σε περίπτωση τρομοκρατικής επίθεσης ή καταστροφών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6"/>
        </w:numPr>
        <w:rPr>
          <w:b/>
          <w:b/>
          <w:lang w:val="el-GR"/>
        </w:rPr>
      </w:pPr>
      <w:r>
        <w:rPr>
          <w:b/>
          <w:lang w:val="el-GR"/>
        </w:rPr>
        <w:t xml:space="preserve">Οι σημαντικότεροι θεσμοί (δρώντες) της ΕΕ στις εξωτερικές σχέσεις τ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Το Ευρωπαϊκό Συμβούλιο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Το Συμβούλιο της ΕΕ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Ο Πρόεδρος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Η Επιτροπή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Το Κοινοβούλιο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Η Τρόικα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Ο ύπατος εκπρόσωπος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Διπλωματικές αντιπροσωπείες 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 xml:space="preserve">Κ.α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el-GR"/>
        </w:rPr>
      </w:pPr>
      <w:r>
        <w:rPr>
          <w:b/>
          <w:lang w:val="el-GR"/>
        </w:rPr>
        <w:t xml:space="preserve">Η μετεξέλιξη της πολιτικής των εξωτερικών σχέσεων της ΕΕ από την ίδρυση της ΕΟΚ μέχρι σήμερα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Η Ευρώπη ως </w:t>
      </w:r>
      <w:r>
        <w:rPr>
          <w:lang w:val="en-US"/>
        </w:rPr>
        <w:t>soft</w:t>
      </w:r>
      <w:r>
        <w:rPr>
          <w:lang w:val="el-GR"/>
        </w:rPr>
        <w:t xml:space="preserve"> </w:t>
      </w:r>
      <w:r>
        <w:rPr>
          <w:lang w:val="en-US"/>
        </w:rPr>
        <w:t>power</w:t>
      </w:r>
      <w:r>
        <w:rPr>
          <w:lang w:val="el-GR"/>
        </w:rPr>
        <w:t xml:space="preserve"> (1957-1993)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Έμφαση στην εξωτερική οικονομική πολιτική (εμπορική, συμφωνίες σύνδεσης, συμμετοχή σε διεθνείς οικονομικούς οργανισμούς, διεύρυνση, αναπτυξιακή συνεργασία), όμως με πολιτική επιρροή 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Ανυπαρξία κοινής εξωτερικής πολιτικής παρά την ΕΑΕ (1954) και την καθιέρωση της Ευρωπαϊκής Πολιτικής Συνεργασίας το 1970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Λόγοι για ΕΠΣ: οικονομική παρουσία, κάμψη των ΗΠΑ, επικείμενη διεύρυνση με ΗΒ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Φιλόδοξοι στόχοι για ενσωμάτωση στη Συνθήκη (1987) της ΕΠΣ (σχέδιο Γκένσερ και Κολόμπο) δεν απέδωσαν 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Η απόκτηση εξωτερικής πολιτικής ταυτότητας 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1993 : Δημιουργία της ΚΕΠΠΑ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Λόγοι: γερμανική ενοποίηση, διαφορετικοί στόχοι Γαλλίας και ΗΒ, απόσυρση ΗΠΑ από Ευρώπη, Δυτικοευρωπαϊκή Ένωση: η διαμάχη, συστατικό στοιχείο της Ένωσης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Άμστερνταμ 1997: αναβάθμιση διάστασης ασφάλειας και άμυνας, αρμόδιο το Συμβούλιο με ομοφωνία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ΕΠΑΑ: ρόλο έπαιξαν Μπλερ και κρίση στη Γιουγκοσλαβία 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Απόκτηση εξωτερικής διάστασης σε νέα πεδία (π.χ. περιβάλλον, ενέργεια, ανάπτυξη, μετανάστευση, εξωτερικά σύνορα, έρευνα, πολιτισμός και εκπαίδευση)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6"/>
        </w:numPr>
        <w:rPr>
          <w:b/>
          <w:b/>
          <w:lang w:val="el-GR"/>
        </w:rPr>
      </w:pPr>
      <w:r>
        <w:rPr>
          <w:b/>
          <w:lang w:val="el-GR"/>
        </w:rPr>
        <w:t>Ποια είναι τα χαρακτηριστικά της ΕΕ ως διεθνούς παράγοντα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l-GR"/>
        </w:rPr>
        <w:t xml:space="preserve">Πληθυσμός, μεγαλύτερη οικονομική δύναμη, πρώτη σε αναπτυξιακή βοήθεια, στρατιωτικό δυναμικό, ισόρροπες σχέσεις με τρίτες χώρες, ζήτηση για αναβάθμιση της διεθνούς της παρουσίας 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Κυριαρχία εξωτερικής οικονομικής πολιτικής έναντι πολιτικής ασφάλειας και άμυνας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n-US"/>
        </w:rPr>
        <w:t xml:space="preserve">Soft power – hard power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Ισχυρός πόλος στη διεθνή οικονομική διπλωματία, αδύνατος στην πολιτική διπλωματία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Τάσεις για </w:t>
      </w:r>
      <w:r>
        <w:rPr>
          <w:lang w:val="en-US"/>
        </w:rPr>
        <w:t xml:space="preserve">interpollarisation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>Διαφορετικές ταχύτητες στις εξωτερικές σχέσεις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Παίκτης χωρίς ταυτότητα και στρατηγική; </w:t>
      </w:r>
    </w:p>
    <w:p>
      <w:pPr>
        <w:pStyle w:val="Normal"/>
        <w:numPr>
          <w:ilvl w:val="0"/>
          <w:numId w:val="4"/>
        </w:numPr>
        <w:jc w:val="both"/>
        <w:rPr>
          <w:lang w:val="el-GR"/>
        </w:rPr>
      </w:pPr>
      <w:r>
        <w:rPr>
          <w:lang w:val="el-GR"/>
        </w:rPr>
        <w:t xml:space="preserve">Ετερογένεια κρατών μελών και λήψη αποφάσεων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lang w:val="el-GR"/>
        </w:rPr>
      </w:pPr>
      <w:r>
        <w:rPr>
          <w:b/>
          <w:lang w:val="el-GR"/>
        </w:rPr>
        <w:t xml:space="preserve">Τα κυριότερα μέσα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l-GR"/>
        </w:rPr>
        <w:t xml:space="preserve">Στις εξωτερικές οικονομικές σχέσεις: Τα μέσα της ΚΕΠ, διάφορες συμφωνίες, διεύρυνση, ΓΔΠ, αυτόνομες προτιμήσεις, χρηματοδοτήσεις, τομεακές συνεργασίες, συμμετοχή σε διεθνείς διαπραγματεύσεις, κ.α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l-GR"/>
        </w:rPr>
        <w:t xml:space="preserve">Στις εξωτερικές πολιτικές σχέσεις: αποστολή στρατιωτικών, αστυνομικών και άλλων δυνάμεων, εκπρόσωποι, διαμεσολάβηση κ.α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l-GR"/>
        </w:rPr>
        <w:t xml:space="preserve">Μικτά μέσα: κυρώσεις, ανθρωπιστική βοήθεια, </w:t>
      </w:r>
      <w:r>
        <w:rPr>
          <w:lang w:val="en-US"/>
        </w:rPr>
        <w:t>conditionality</w:t>
      </w:r>
      <w:r>
        <w:rPr>
          <w:lang w:val="el-GR"/>
        </w:rPr>
        <w:t xml:space="preserve">, νέο μέσο γειτνίασης κ.α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27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5:00Z</dcterms:created>
  <dc:creator>ggg</dc:creator>
  <dc:description/>
  <cp:keywords/>
  <dc:language>en-US</dc:language>
  <cp:lastModifiedBy>PC</cp:lastModifiedBy>
  <dcterms:modified xsi:type="dcterms:W3CDTF">2013-03-24T10:05:00Z</dcterms:modified>
  <cp:revision>2</cp:revision>
  <dc:subject/>
  <dc:title>2</dc:title>
</cp:coreProperties>
</file>